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lang w:val="pt-BR"/>
        </w:rPr>
      </w:pPr>
      <w:r>
        <w:rPr>
          <w:rFonts w:cs="Arial" w:ascii="Arial" w:hAnsi="Arial"/>
          <w:sz w:val="22"/>
          <w:lang w:val="pt-BR"/>
        </w:rPr>
      </w:r>
    </w:p>
    <w:p>
      <w:pPr>
        <w:pStyle w:val="Normal"/>
        <w:jc w:val="center"/>
        <w:rPr>
          <w:rFonts w:ascii="Arial" w:hAnsi="Arial" w:cs="Arial"/>
          <w:sz w:val="22"/>
          <w:lang w:val="pt-BR"/>
        </w:rPr>
      </w:pPr>
      <w:r>
        <w:rPr>
          <w:rFonts w:cs="Arial" w:ascii="Arial" w:hAnsi="Arial"/>
          <w:sz w:val="22"/>
          <w:lang w:val="pt-BR"/>
        </w:rPr>
      </w:r>
    </w:p>
    <w:p>
      <w:pPr>
        <w:pStyle w:val="Normal"/>
        <w:jc w:val="center"/>
        <w:rPr>
          <w:rFonts w:ascii="Arial" w:hAnsi="Arial" w:cs="Arial"/>
          <w:sz w:val="22"/>
          <w:lang w:val="pt-BR"/>
        </w:rPr>
      </w:pPr>
      <w:r>
        <w:rPr>
          <w:rFonts w:cs="Arial" w:ascii="Arial" w:hAnsi="Arial"/>
          <w:sz w:val="22"/>
          <w:lang w:val="pt-BR"/>
        </w:rPr>
      </w:r>
    </w:p>
    <w:p>
      <w:pPr>
        <w:pStyle w:val="Heading2"/>
        <w:rPr/>
      </w:pPr>
      <w:r>
        <w:rPr/>
        <w:t>A SEGURANÇA NO USO DE VEICULOS INDUSTRIAIS</w:t>
      </w:r>
    </w:p>
    <w:p>
      <w:pPr>
        <w:pStyle w:val="Normal"/>
        <w:jc w:val="center"/>
        <w:rPr>
          <w:rFonts w:ascii="Arial" w:hAnsi="Arial" w:cs="Arial"/>
          <w:sz w:val="22"/>
          <w:lang w:val="pt-BR"/>
        </w:rPr>
      </w:pPr>
      <w:r>
        <w:rPr>
          <w:rFonts w:cs="Arial" w:ascii="Arial" w:hAnsi="Arial"/>
          <w:sz w:val="22"/>
          <w:lang w:val="pt-BR"/>
        </w:rPr>
      </w:r>
    </w:p>
    <w:p>
      <w:pPr>
        <w:pStyle w:val="Normal"/>
        <w:jc w:val="center"/>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r>
    </w:p>
    <w:p>
      <w:pPr>
        <w:pStyle w:val="TextBody"/>
        <w:jc w:val="both"/>
        <w:rPr/>
      </w:pPr>
      <w:r>
        <w:rPr/>
        <w:t xml:space="preserve">Presentes em boa parte dos locais de trabalho, os veiculos industriais são de grande utilidade  no desenvolvimento de muitas atividades. São também no entanto bastante perigosos especialmente quando usados  em condições inadequedas e/ou de forma incorreta. </w:t>
      </w:r>
    </w:p>
    <w:p>
      <w:pPr>
        <w:pStyle w:val="Normal"/>
        <w:spacing w:lineRule="auto" w:line="360"/>
        <w:jc w:val="both"/>
        <w:rPr>
          <w:rFonts w:ascii="Arial" w:hAnsi="Arial" w:cs="Arial"/>
          <w:sz w:val="22"/>
          <w:lang w:val="pt-BR"/>
        </w:rPr>
      </w:pPr>
      <w:r>
        <w:rPr>
          <w:rFonts w:cs="Arial" w:ascii="Arial" w:hAnsi="Arial"/>
          <w:sz w:val="22"/>
          <w:lang w:val="pt-BR"/>
        </w:rPr>
      </w:r>
    </w:p>
    <w:p>
      <w:pPr>
        <w:pStyle w:val="BodyText2"/>
        <w:rPr/>
      </w:pPr>
      <w:r>
        <w:rPr/>
        <w:t xml:space="preserve">O gerenciar a prevenção de acidentes com este tipo de equipamentos deve estar entre as preocupações básicas de qualquer programa de segurança do trabalho. Tal cuidado deve ser planejado e mantido de forma integrada, observando não apenas cuidados com os equipamentos, mas também com o operador, os meios a serem movimentados e as vias a serem utilizadas. </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Na verdade por detrás do uso dos veiculos industriais ocultam-se uma série de riscos que muitas vezes passam sem ser notados nas atividades cotidianas. Em muitos casos providencias só vão ser tomadas após a ocorrência de um acidente – quase sempre muito grave. Um exemplo claro de situações deste tipo ocorre com o número cada vez maior de estabelcimentos atacadistas que realizam também vendas no varejo (hipermercados), onde é comum observarmos a operação de veiculos industriais por pessoas que nitidamente não tem preparo para este tipo de operação. Tais locais – pela presença de pessoas (clientes) sem qualquer informação para o risco de acidentes – tornam-se cenários mais do que propicios a ocorrência de acidentes.</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Dirigir transportando cargas é uma atividade por si merecedora de atenção. A variedade de cargas e tipos de embalagens – mesmo que sobre estrados – exige bastante treinamento e habilidade. A isso, somamos a questão de problemas de lay out – seja pela falta de espaço compativel com a necessidade de manobras ou que possibilite a realização das mesmas com certa margem de segurança  - ou ainda – pela falta de organização que acaba implicando ainda em maior redução do espaço criando uma situação evidente de risco de acidente.</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Portanto, logo de inicio devemos ter em mente que prevenir acidentes nas operações com veiculos industriais é assunto que para ser bem cuidado deve envolver muito mais do que apenas preocupações com o veículo em si.</w:t>
      </w:r>
    </w:p>
    <w:p>
      <w:pPr>
        <w:pStyle w:val="Normal"/>
        <w:spacing w:lineRule="auto" w:line="360"/>
        <w:jc w:val="both"/>
        <w:rPr>
          <w:rFonts w:ascii="Arial" w:hAnsi="Arial" w:cs="Arial"/>
          <w:sz w:val="22"/>
          <w:lang w:val="pt-BR"/>
        </w:rPr>
      </w:pPr>
      <w:r>
        <w:rPr>
          <w:rFonts w:cs="Arial" w:ascii="Arial" w:hAnsi="Arial"/>
          <w:sz w:val="22"/>
          <w:lang w:val="pt-BR"/>
        </w:rPr>
      </w:r>
    </w:p>
    <w:p>
      <w:pPr>
        <w:pStyle w:val="Heading1"/>
        <w:rPr/>
      </w:pPr>
      <w:r>
        <w:rPr/>
        <w:t>A NR 11 COMO BASE</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pPr>
      <w:r>
        <w:rPr>
          <w:rFonts w:cs="Arial" w:ascii="Arial" w:hAnsi="Arial"/>
          <w:sz w:val="22"/>
          <w:lang w:val="pt-BR"/>
        </w:rPr>
        <w:t xml:space="preserve">A norma Regulamentadora 11 – </w:t>
      </w:r>
      <w:r>
        <w:rPr>
          <w:rFonts w:cs="Arial" w:ascii="Arial" w:hAnsi="Arial"/>
          <w:b/>
          <w:sz w:val="22"/>
          <w:lang w:val="pt-BR"/>
        </w:rPr>
        <w:t>Transporte, Movimentação, Armazenagem e Manuseio de Materiais</w:t>
      </w:r>
      <w:r>
        <w:rPr>
          <w:rFonts w:cs="Arial" w:ascii="Arial" w:hAnsi="Arial"/>
          <w:sz w:val="22"/>
          <w:lang w:val="pt-BR"/>
        </w:rPr>
        <w:t xml:space="preserve"> deve ser tomada como referencia para a elaboração de qualquer atividade preventiva ao uso de veiculos industriais, mas tal como todas as demais normas regulamentadoras não esgota de forma alguma o assunto havendo necessidade da atuação do profissional especializado para o desenvolvimento e detalhamento de um programa especifico. Obnviamente isso irá variar conforme o tamanho da empresa, sua atividade e especialmente quantidade e variedade de veiculos em uso.</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pPr>
      <w:r>
        <w:rPr>
          <w:rFonts w:cs="Arial" w:ascii="Arial" w:hAnsi="Arial"/>
          <w:sz w:val="22"/>
          <w:lang w:val="pt-BR"/>
        </w:rPr>
        <w:t xml:space="preserve">Interessante aqui lembrar que parte do assunto também deve ter como referência a Norma Regulamentadora 26 – </w:t>
      </w:r>
      <w:r>
        <w:rPr>
          <w:rFonts w:cs="Arial" w:ascii="Arial" w:hAnsi="Arial"/>
          <w:b/>
          <w:sz w:val="22"/>
          <w:lang w:val="pt-BR"/>
        </w:rPr>
        <w:t>Sinalização de Segurança</w:t>
      </w:r>
      <w:r>
        <w:rPr>
          <w:rFonts w:cs="Arial" w:ascii="Arial" w:hAnsi="Arial"/>
          <w:sz w:val="22"/>
          <w:lang w:val="pt-BR"/>
        </w:rPr>
        <w:t xml:space="preserve"> , na qual fica claro que os equipamentos de transporte e manipulação de material, tais como empilhadeiras, tratores industriais, pontes-rolantes, reboques, etc., devem – para a prevenção de acidentes – estar pintados na cor amarela (NR 26 – 1.5.3). Embora isso seja legislação e no item 1.1 da mesma norma fique claro que que está “fixa as cores a serem usadas” – muitos equipamentos disponiveis para venda e locação no mercado estão pintados em outras cores. Cumpre aqui lembrar que a inobservância deste item implica em multa por parte do Orgão Fiscalizador – MTE.</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Uma outra parte bastante interessante da NR 11 diz respeito ao item 1.3, onde fica definido que os equipamentos utilizados na movimentação de materiais serão calculados e construidos de maneira que ofereçam as necessárias garantias de resitência e segurança e conservados em perfeitas condições de trabalho. No que diz respeito a calculos (dimensionamento) e construção é importante que o SESMT busque conhecer e se possivel ter cópia dos memoriais ou processos de calculo e aquisição. Uma única talha mal instalada pode causar danos imensos e acidentes fatais o mesmo podendo ocorrer devido a improvisações – estas tão comuns nas empresas brasileiras. Vale lembrar aqui que a responsabilidade técnica pela orientação quanto ao cumprimento do disposto nas NR é do SESMT (NR 4 – 12.d). Ainda com relação a este item chamamos a atenção para a última frase que menciona a conservação e perfeitas condições para o trabalho. Mesmo que o assunto esteja restrito a uma linha de palavras sua extensão é bastante grande é importante e só pode ser obtido e principalmente evidenciada pela inserção de todos veiculos industriais em um plano de manutenção preventiva que no nosso entendimento deve ser auditado periodicamente pelo SESMT e os possiveis desvios evidenciados através de documentos. Importante ainda que este plano de manutenção esteja baseado em procedimentos (escritos) básicos de verificação garantindo assim que todos os itens de segurança sejam sistematicamente verificados. Isso em suma quer dizer que os critérios não devem ser deixados em aberto ou a escolha do executor e não podem deixar de conter os itens mencionados em 1.3.1 (cabos de aço, cordas, correntes, roldanas, ganchos, etc). Atenção especial deve ser dada ao item 1.8 que define a substituição imediata de peças defeituosas.Toda manutenção deve ser feita sempre a apenas por profissionais capacitados para esta finalidade e devem gerar evidências documentais nas quais entre outras coisas seja possivel em caso de necessidade identificar o responsavel pela verificação e reparos; Por fim, recomenda-se ainda que seja definida uma sistematica de verificação a ser feita pelo próprio operador – ou seja algo como um check list básico a ser observado antes das operações pelo usuário do veiculo.</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Uma dúvida muito comum com relação ao assunto tratado no paragrafo acima diz respeito a frequencia ou periodicidade das manutenções. A decisão quanto a frequencia terá como base o rigor do uso e a atividade executada. Veiculos industriais utilizados em áreas com ambiente agressivo serão submetidos a preventiva com maior frequência, o mesmo devendo ocorrer com veiculos cuja possivel falha durante utilização implique em possibilidade de danos maiores (locais mais populosos, locais com equipamentos sucetiveis a danos e/ou que comprometam a continuidade das operações, etc)</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Uma outra exigência da NR 11 – esta no item 1.3.2 – diz respeito a obrigatoriedade de indicar em local visivel em todos os equipamentos deste tipo a carga máxima de trabalho permitida. Para muitos tal exigência trata-se apenas de uma mera burocracia e estes certamente desconhecem a quantidade de acidentes que ocorrem devido ao uso de equipamentos deste tipo em condições acima de sua capacidade de carga. Desconhecem também as consequências advindas da inobservância de algo tão simples que vão desde a morte de pessoas, pssando pelo esmagamento de membros e passando invariavelmente por perdas do patrimonio e danos a produção. Todos os equipamentos devem ser sinalziados quanto a sua capacidade, tal sinalização deve ser como diz o próprio texto na NR – VISIVEL. Infelizmente ainda encontramos em muitos locais de trabalho talhas cuja identificação de carga inexiste ou quando não é tão pequena que quandi perguntados aos usuarios o quanto aquele equipamento pode levantar ouvimos diversos números totalmente diversos e na sequencia diversas histórias que nos deixam assustados. Como complemento deste assunto, devemos também estar atentos para a possiveis reduções de capacidade – que ocorrem em alguns equipamentos depois de possiveis alterações ou anos de uso. No caso especifico das empilhadeiras existem testes padronizados pelos fabricantes para verificação da capacidade e estes são recomendados para um bom programa de segurança relativo ao assunto. Detectadas as reduções de capacidade estas devem ser alteradas e os usuarios amplamente informados visto que é comum operadores que identificam as máquinas por seu tamanho. Importante também lembrar e orientar a todos os usários de equipamentos deste tipo quanto as alterações devido ao uso de extensores (capas de paleta), correntes, etc.</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Atenção especial da a NR 11 para os carros manuais de transporte – que para muitos parecem inofensivos – mas que são grandes causadores de pequenos acidentes. Há alguns anos acompanhei o caso de um grande hospital no interior de São Paulo onde o número de acidentes tendo como parte atingida as mãos era muito alto. Feita uma análise mais detalhada acabamos descobrindo que era comum a prensagem por carrinhos manuais e macas de transportar pacientes contra paredes e laterais de elevadores. Dentro das industriais acidentes deste tipo também são muito comuns e podem ser evitados com soluções simples e caseiras que não nada mais são do que a instalação de protetores para as mãos nas alças de manipulação.</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Com detalhes a NR 11 descreve as condições relativas ao Operador, iniciando no item 1.5, quando menciona que o Operador deverá receber um treinamento especifico que o habilitará nesta função. Neste ponto é importante estarmos atentos para alguns detalhes que podem fazer muita diferença, seja na prevenção de acidentes, seja diante de possiveis problemas causados por uma acidente. O primeiro diz respeito a pre seleção do operador, o que passa obrigatoriamente por conhecimentos e requisitos próprios da NR 7. Portanto, antes de mais nada, o Operador de Veiculo Industrial deve ser uma pessoa apta do ponto de vista medico para exercer e realizar este tipo de trabalho. Isso pode dizer muita coisa, por exemplo necessidade de acuidade visual. Logo em seguida nos deparamos com a citação “treinamento dado pelo empresa” . É importante saber se há na empresa profissional capaz de desenvolver este tipo de treinamento e ainda se diante de um acidente teremos como evidenciar tal capacidade. Deve-se entender que a coisa não é tão simples como parece e tal entendimento pode ser obtido analisando o que ocorreria no caso de um acidente com a morte de alguém. Recomenda-se que tais treinamentos fiquem a cargo de escolas especializadas e que estas emitam certificados e estes sejam mantidos junto ao prontuário do empregado. Mais do que isso recomenda-se que periodicamente seja feita uma reciclagem pelo menos quanto aos principios básico da operação e sempre quantos as normas de segurança na operação.</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Com relação ainda ao treinamento chama-se a atenção neste ponto para a variedade de veiculos industriais hoje em uso. O que antigamente era restrito a uma ou duas variedades passou a ser na atualidade muito diferente. Há por todas partes paleteiras, rebocadores, guindastes, pontes rolantes com operação no próprio equipamento ou a distância, etc.  Obviamente, cada um destes equipamentos tem caracteristicas bastante diversas, embora muitos sejam similares em suas bases. Portanto, há necessidade de treinamentos especificos. Fica claro que entre uma empilhadeira e uma paleteira há grandes diferenças no modo de operação e riscos de acidentes.</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Uma dúvida ainda paira quanto a obrigatoriedade de Carteira Nacional de Habilitação para os Operadores de veiculos como empilhadeiras, rebocadores e paleteiras. O Codigo Nacional de Transito em momento algum é claro quanto a obrigatoriedade para de CNH para estes veiculos. É realmenre seria muito estranho se o fosse, visto que proveito teria para a prevenção e operação habilitarmos operadores treinados e aprovados em aprendizados e exames com veiculos de passeio, onibus ou caminhões ? São veiculos de caracteristicas e operação totalmente distintos dos veiculos industriais citados. Acreditamos que no caso dos veiculos que por algum motivo façam uso de vias públicas – é portanto sejam emplacados – o assunto deva ser analisado com detalhes junto ao orgão regulamentador de transito.. No mais, para Operações dentro das empresas – conforme a propria NR  - cita o curso habilita e penso que seja a esta habilitação que o item 1.6 refira-se . Em termos de cuidados preventivos parece desejavel que o candidato tenha CNH (independente da categoria desta)  e assim conhecedor das regras básicas de transito e sinalização.</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No que diz respeito ainda ao Operador, os itens 1.6 e 1.7 citam a obrigatoridade do cartão identificação com nome e fotografia utilizado em local visivel durante toda a operação. Tal cartão tem a validade de um ano – salvo imprevistos – e está associada a realização de exame de saúde completo. No que diz respeito ao uso do cartão conhecemos as dificuldades para o cumprimento visto que muitas vezes eles acabam implicando em risco para o Operador que necessita por exemplo movimehtar-se entre as cargas e o mesmo acaba enroscando. Portanto, formas devem ser encontradas para que o uso não implique em riscos. O uso do cartão facilita em muito – nas empresas de maior porte a identificação das pessoas e a coibição de práticas inseguras – ou seja a operação por pessoas não habilitadas. Para facilitar mais ainda a verificação recomenda-se que no próprio cartão exista o campo relativo ao exame médico (com espaço para que o Medico assine e coloque o numero do seu CRM).</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Propositalmente deixamos para tratar quase no final deste texto a questão citada no item 1.7, onde fica definido que os equipamentos de transporte motorizados devem possuir sinal de advertência sonora (buzina). Obviamente como em todo meio que se locomove tal equipamento é de importância. No entanto, preocupa-nos a crescente tendência de veiculos industriais – em especial empilhadeiras , paleteiras e rebocadores - que vem equipados com tipos de sinais sonoras que permanecem acionados por todo tempo do deslocamento ou ainda aqueles equipados com “sirenes” ou equivalentes. Sem dúvida alguma em prol da prevenção de acidentes os dispositivos  que sinalizam a marcha ré são muito uteis. No entanto, quando a sinalização tanto visual como sonora vai além disso há necessidade de analisarmos o quanto isso pode contribuir para a dispersão da atenção das pessoas envolvidas nas operações e mesmo para o estresse dos empregados.  Se de fato, devido aos riscos de acidentes (bem avaliados) há necessidade de definirmos algum tipo de sinalização para os movimentos em veiculos que seja preferencialmente o uso de pisca alerta em laternas fixas e sem parte sonora. De forma alguma algum meio definido para a prevenção de acidentes deve colateralmente ser a causa de incomodos ou danos aos empregados.</w:t>
      </w:r>
    </w:p>
    <w:p>
      <w:pPr>
        <w:pStyle w:val="Normal"/>
        <w:spacing w:lineRule="auto" w:line="360"/>
        <w:jc w:val="both"/>
        <w:rPr>
          <w:rFonts w:ascii="Arial" w:hAnsi="Arial" w:cs="Arial"/>
          <w:sz w:val="22"/>
          <w:lang w:val="pt-BR"/>
        </w:rPr>
      </w:pPr>
      <w:r>
        <w:rPr>
          <w:rFonts w:cs="Arial" w:ascii="Arial" w:hAnsi="Arial"/>
          <w:sz w:val="22"/>
          <w:lang w:val="pt-BR"/>
        </w:rPr>
        <w:t>Encerrando a parte desta NR que diz respeito aos veiculos industriais, trata-se da questão da concentração de poluentes no ambiente do trabalho. Dentro desta preocupação devemos dar atenção especial a questão do ruido, o que faz parte de uma estudo mais amplo de engenharia já na fase de antecipação – quando possivel.</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CUIDADOS ADICIONAIS</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Na prática, concluindo este breve trabalho sobre veiculos industriais, outras preocupações que não são mencionadas na legislação devem ser objeto de atenção de quem tenciona realizar um bom trabalho quanto aos veiculos industriais.</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Jamais devemos esquecer de que veiculos industriais – em especial os movidos a óleo – com passar do tempo começam a apresentar vazamentos e que estes são formadores de poças no piso que por sua vez acabam sendo a causa de quedas. Por esta e outras razões todos os veiculos devem ter previamente definidos os locais onde serão estacionados quando não estiverem em uso (fora dos locaios de passagem) e caso ocorram vazamentos devem ser mantidis sobre caixas de areia.</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Uma outra situação importante é o uso por pessoas não habilitadas. Para que isso não ocorra também devemos ter definido um local para a guarda da chave do veiculo quando não estiver em uso. Este local deve ser fechado e estar sob o controle de um responsável.</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Enfim, há muito mais a ser dito sobre o assunto. Tenho certeza que despertado o interesse pela elaboração de uma programa de segurança para veiculos industriais, através da pesquisa e estudo cada profissional irá aperfeiçoar e moldar as ações conforme sua realidade e necessidades.</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t>Cosmo Palasio de Moraes Jr.</w:t>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r>
    </w:p>
    <w:p>
      <w:pPr>
        <w:pStyle w:val="Normal"/>
        <w:spacing w:lineRule="auto" w:line="360"/>
        <w:jc w:val="both"/>
        <w:rPr>
          <w:rFonts w:ascii="Arial" w:hAnsi="Arial" w:cs="Arial"/>
          <w:sz w:val="22"/>
          <w:lang w:val="pt-BR"/>
        </w:rPr>
      </w:pPr>
      <w:r>
        <w:rPr>
          <w:rFonts w:cs="Arial" w:ascii="Arial" w:hAnsi="Arial"/>
          <w:sz w:val="22"/>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lang w:val="pt-BR"/>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pt-B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2"/>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7:37:00Z</dcterms:created>
  <dc:creator>USER</dc:creator>
  <dc:description/>
  <dc:language>en-US</dc:language>
  <cp:lastModifiedBy>USER</cp:lastModifiedBy>
  <cp:lastPrinted>2001-08-18T13:51:00Z</cp:lastPrinted>
  <dcterms:modified xsi:type="dcterms:W3CDTF">2001-08-18T17:37:00Z</dcterms:modified>
  <cp:revision>2</cp:revision>
  <dc:subject/>
  <dc:title>A SEGURANÇA NO USO DE VEICULOS INDUSTRIAIS</dc:title>
</cp:coreProperties>
</file>